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i/>
          <w:i/>
          <w:sz w:val="20"/>
          <w:szCs w:val="20"/>
        </w:rPr>
      </w:pPr>
      <w:r>
        <w:rPr>
          <w:i/>
          <w:sz w:val="20"/>
          <w:szCs w:val="20"/>
        </w:rPr>
        <w:t>STATICKÁ KANCELÁŘ - ING.TOMÁŠ KOPAL, BĚLEHRADSKÁ 39, PRAHA 2, TEL 603240958</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sz w:val="20"/>
          <w:szCs w:val="20"/>
        </w:rPr>
      </w:r>
    </w:p>
    <w:p>
      <w:pPr>
        <w:pStyle w:val="Normal"/>
        <w:widowControl w:val="false"/>
        <w:autoSpaceDE w:val="false"/>
        <w:ind w:left="851" w:hanging="851"/>
        <w:rPr>
          <w:sz w:val="20"/>
          <w:szCs w:val="20"/>
        </w:rPr>
      </w:pPr>
      <w:r>
        <w:rPr>
          <w:sz w:val="20"/>
          <w:szCs w:val="20"/>
        </w:rPr>
      </w:r>
    </w:p>
    <w:p>
      <w:pPr>
        <w:pStyle w:val="Normal"/>
        <w:widowControl w:val="false"/>
        <w:autoSpaceDE w:val="false"/>
        <w:ind w:left="851" w:hanging="851"/>
        <w:rPr/>
      </w:pPr>
      <w:r>
        <w:rPr/>
        <w:t>AKCE: UK-KOLEJE A MENZY, REKONSTRUKCE, MODERNIZACE A OPRAVA KOLEJE</w:t>
      </w:r>
    </w:p>
    <w:p>
      <w:pPr>
        <w:pStyle w:val="Normal"/>
        <w:widowControl w:val="false"/>
        <w:autoSpaceDE w:val="false"/>
        <w:ind w:left="851" w:hanging="851"/>
        <w:rPr/>
      </w:pPr>
      <w:r>
        <w:rPr/>
        <w:t xml:space="preserve">             </w:t>
      </w:r>
      <w:r>
        <w:rPr/>
        <w:t xml:space="preserve">ŠVEHLOVA, PRAHA 3- ŽIŽKOV, SLAVÍKOVA 22. </w:t>
      </w:r>
    </w:p>
    <w:p>
      <w:pPr>
        <w:pStyle w:val="Normal"/>
        <w:widowControl w:val="false"/>
        <w:autoSpaceDE w:val="false"/>
        <w:rPr/>
      </w:pPr>
      <w:r>
        <w:rPr/>
        <w:t>INVESTOR: UK PRAHA, KOLEJE A MENZY, Voršilská 1, Praha 1</w:t>
      </w:r>
    </w:p>
    <w:p>
      <w:pPr>
        <w:pStyle w:val="Normal"/>
        <w:widowControl w:val="false"/>
        <w:autoSpaceDE w:val="false"/>
        <w:rPr/>
      </w:pPr>
      <w:r>
        <w:rPr/>
        <w:t>DATUM: 6/2016</w:t>
      </w:r>
    </w:p>
    <w:p>
      <w:pPr>
        <w:pStyle w:val="Normal"/>
        <w:widowControl w:val="false"/>
        <w:autoSpaceDE w:val="false"/>
        <w:rPr/>
      </w:pPr>
      <w:r>
        <w:rPr/>
        <w:t>STUPEŇ: projekt pro stavební povolení</w:t>
      </w:r>
    </w:p>
    <w:p>
      <w:pPr>
        <w:pStyle w:val="Normal"/>
        <w:widowControl w:val="false"/>
        <w:autoSpaceDE w:val="false"/>
        <w:rPr/>
      </w:pPr>
      <w:r>
        <w:rPr/>
        <w:t>VYPRACOVAL : ing. Tomáš Kopal</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b/>
          <w:b/>
          <w:bCs/>
          <w:sz w:val="32"/>
          <w:szCs w:val="32"/>
        </w:rPr>
      </w:pPr>
      <w:r>
        <w:rPr>
          <w:b/>
          <w:sz w:val="28"/>
          <w:szCs w:val="28"/>
        </w:rPr>
        <w:t xml:space="preserve">                                        </w:t>
      </w:r>
      <w:r>
        <w:rPr>
          <w:b/>
          <w:sz w:val="28"/>
          <w:szCs w:val="28"/>
        </w:rPr>
        <w:t>SEZNAM PŘÍLOH:</w:t>
      </w:r>
    </w:p>
    <w:p>
      <w:pPr>
        <w:pStyle w:val="Normal"/>
        <w:widowControl w:val="false"/>
        <w:autoSpaceDE w:val="false"/>
        <w:ind w:hanging="284"/>
        <w:rPr/>
      </w:pPr>
      <w:r>
        <w:rPr>
          <w:b/>
          <w:bCs/>
          <w:sz w:val="32"/>
          <w:szCs w:val="32"/>
        </w:rPr>
        <w:tab/>
        <w:tab/>
        <w:t xml:space="preserve">            </w:t>
      </w:r>
      <w:r>
        <w:rPr/>
        <w:t>A/ Technická zpráva D.1.2 A</w:t>
      </w:r>
    </w:p>
    <w:p>
      <w:pPr>
        <w:pStyle w:val="Normal"/>
        <w:widowControl w:val="false"/>
        <w:autoSpaceDE w:val="false"/>
        <w:ind w:hanging="284"/>
        <w:rPr/>
      </w:pPr>
      <w:r>
        <w:rPr/>
        <w:tab/>
        <w:tab/>
        <w:t xml:space="preserve">  </w:t>
        <w:tab/>
        <w:t xml:space="preserve">    B/ Výkresy  : D.1.2 B. 1 Strop nad 1.PP</w:t>
      </w:r>
    </w:p>
    <w:p>
      <w:pPr>
        <w:pStyle w:val="Normal"/>
        <w:widowControl w:val="false"/>
        <w:autoSpaceDE w:val="false"/>
        <w:ind w:hanging="284"/>
        <w:rPr/>
      </w:pPr>
      <w:r>
        <w:rPr/>
        <w:tab/>
        <w:tab/>
        <w:tab/>
        <w:tab/>
        <w:t xml:space="preserve">   </w:t>
        <w:tab/>
        <w:t xml:space="preserve">  D.1.2  B. 2 Strop nad 1.NP</w:t>
      </w:r>
    </w:p>
    <w:p>
      <w:pPr>
        <w:pStyle w:val="Normal"/>
        <w:widowControl w:val="false"/>
        <w:autoSpaceDE w:val="false"/>
        <w:ind w:hanging="284"/>
        <w:rPr/>
      </w:pPr>
      <w:r>
        <w:rPr/>
        <w:t xml:space="preserve">                                                       </w:t>
      </w:r>
      <w:r>
        <w:rPr/>
        <w:t>D.1.2  B. 3 Strop nad 2.NP</w:t>
      </w:r>
    </w:p>
    <w:p>
      <w:pPr>
        <w:pStyle w:val="Normal"/>
        <w:widowControl w:val="false"/>
        <w:autoSpaceDE w:val="false"/>
        <w:ind w:left="2160" w:firstLine="720"/>
        <w:rPr/>
      </w:pPr>
      <w:r>
        <w:rPr/>
        <w:t xml:space="preserve">  </w:t>
      </w:r>
      <w:r>
        <w:rPr/>
        <w:t>D.1.2  B. 4 Strop nad 3.-5.NP</w:t>
      </w:r>
    </w:p>
    <w:p>
      <w:pPr>
        <w:pStyle w:val="Normal"/>
        <w:widowControl w:val="false"/>
        <w:autoSpaceDE w:val="false"/>
        <w:ind w:left="2160" w:firstLine="720"/>
        <w:rPr/>
      </w:pPr>
      <w:r>
        <w:rPr/>
        <w:t xml:space="preserve">  </w:t>
      </w:r>
      <w:r>
        <w:rPr/>
        <w:t>D.1.2  B. 5 Strop nad 6.NP</w:t>
      </w:r>
    </w:p>
    <w:p>
      <w:pPr>
        <w:pStyle w:val="Normal"/>
        <w:widowControl w:val="false"/>
        <w:autoSpaceDE w:val="false"/>
        <w:ind w:left="2160" w:firstLine="720"/>
        <w:rPr/>
      </w:pPr>
      <w:r>
        <w:rPr/>
        <w:t xml:space="preserve">  </w:t>
      </w:r>
      <w:r>
        <w:rPr/>
        <w:t xml:space="preserve">D.1.2  B. 6 Střecha nad 7.NP  </w:t>
      </w:r>
    </w:p>
    <w:p>
      <w:pPr>
        <w:pStyle w:val="Normal"/>
        <w:widowControl w:val="false"/>
        <w:autoSpaceDE w:val="false"/>
        <w:ind w:left="2160" w:hanging="459"/>
        <w:rPr>
          <w:u w:val="single"/>
        </w:rPr>
      </w:pPr>
      <w:r>
        <w:rPr/>
        <w:t xml:space="preserve">C/ Statický výpočet D.1.2 C </w:t>
      </w:r>
      <w:r>
        <w:rPr>
          <w:b/>
          <w:bCs/>
          <w:sz w:val="32"/>
          <w:szCs w:val="32"/>
        </w:rPr>
        <w:tab/>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pPr>
      <w:r>
        <w:rPr/>
        <w:t xml:space="preserve">                                 </w:t>
      </w:r>
      <w:r>
        <w:rPr/>
        <w:tab/>
      </w:r>
    </w:p>
    <w:p>
      <w:pPr>
        <w:pStyle w:val="Normal"/>
        <w:widowControl w:val="false"/>
        <w:autoSpaceDE w:val="false"/>
        <w:ind w:left="2160" w:firstLine="392"/>
        <w:rPr>
          <w:b/>
          <w:b/>
          <w:bCs/>
          <w:sz w:val="32"/>
          <w:szCs w:val="32"/>
        </w:rPr>
      </w:pPr>
      <w:r>
        <w:rPr>
          <w:b/>
          <w:bCs/>
          <w:sz w:val="32"/>
          <w:szCs w:val="32"/>
        </w:rPr>
      </w:r>
    </w:p>
    <w:p>
      <w:pPr>
        <w:pStyle w:val="Normal"/>
        <w:widowControl w:val="false"/>
        <w:autoSpaceDE w:val="false"/>
        <w:ind w:left="2160" w:firstLine="392"/>
        <w:rPr>
          <w:b/>
          <w:b/>
          <w:bCs/>
          <w:sz w:val="32"/>
          <w:szCs w:val="32"/>
        </w:rPr>
      </w:pPr>
      <w:r>
        <w:rPr>
          <w:b/>
          <w:bCs/>
          <w:sz w:val="32"/>
          <w:szCs w:val="32"/>
        </w:rPr>
        <w:t>TECHNICKÁ ZPRÁVA</w:t>
      </w:r>
    </w:p>
    <w:p>
      <w:pPr>
        <w:pStyle w:val="Normal"/>
        <w:widowControl w:val="false"/>
        <w:autoSpaceDE w:val="false"/>
        <w:rPr>
          <w:b/>
          <w:b/>
          <w:bCs/>
          <w:sz w:val="32"/>
          <w:szCs w:val="32"/>
        </w:rPr>
      </w:pPr>
      <w:r>
        <w:rPr>
          <w:b/>
          <w:bCs/>
          <w:sz w:val="32"/>
          <w:szCs w:val="32"/>
        </w:rPr>
      </w:r>
    </w:p>
    <w:p>
      <w:pPr>
        <w:pStyle w:val="Normal"/>
        <w:widowControl w:val="false"/>
        <w:autoSpaceDE w:val="false"/>
        <w:rPr/>
      </w:pPr>
      <w:r>
        <w:rPr/>
      </w:r>
    </w:p>
    <w:p>
      <w:pPr>
        <w:pStyle w:val="Normal"/>
        <w:widowControl w:val="false"/>
        <w:autoSpaceDE w:val="false"/>
        <w:rPr/>
      </w:pPr>
      <w:r>
        <w:rPr/>
        <w:t>1/ ÚVOD A PODKLADY:</w:t>
      </w:r>
    </w:p>
    <w:p>
      <w:pPr>
        <w:pStyle w:val="Normal"/>
        <w:widowControl w:val="false"/>
        <w:autoSpaceDE w:val="false"/>
        <w:rPr/>
      </w:pPr>
      <w:r>
        <w:rPr/>
        <w:tab/>
        <w:t xml:space="preserve"> </w:t>
      </w:r>
    </w:p>
    <w:p>
      <w:pPr>
        <w:pStyle w:val="Normal"/>
        <w:widowControl w:val="false"/>
        <w:autoSpaceDE w:val="false"/>
        <w:rPr/>
      </w:pPr>
      <w:r>
        <w:rPr/>
        <w:tab/>
        <w:t>Jedná se o rekonstrukci, modernizaci a opravu historického objektu Švehlovy koleje v Praze 3 na Žižkově v ulici Slavíkova. Protože se jedná o starý objekt nebyly bohužel k dispozici žádné původní plány ani plány nosných konstrukcí objektu. Byla možná jen prohlídka a to ještě jen přístupných míst to je v podstatě chodeb a schodiště v patrech, přízemí a suterénu a teras na střeše. Jinak do vlastních ubytovacích prostor (pokojů ve všech patrech, které ovšem tvoří převážnou část plochy pater) možný přístup nebyl. Protože kolej stále slouží svému účelu a je zde ubytováno velké množství studentů. Právě z důvodů že je celý objekt stále v provozu nebylo možno provést ani žádné průzkumy a to ani na stropní konstrukce (statický a mykologický) ani případně do svislých zděných konstrukcí (odebrání vzorků na pevnosti zdiva) ani do střešních konstrukcí. Projekt pro stavební povolení tedy mohl vycházet jen ze stavebních výkresů, které byly zpracovány na základě pasportu UK z r.1987 a z doměření jen několika málo přístupných prostor (viz.popis výše) a ze zkušeností z obdobnými historickými objekty.</w:t>
      </w:r>
    </w:p>
    <w:p>
      <w:pPr>
        <w:pStyle w:val="Normal"/>
        <w:widowControl w:val="false"/>
        <w:autoSpaceDE w:val="false"/>
        <w:rPr/>
      </w:pPr>
      <w:r>
        <w:rPr/>
      </w:r>
    </w:p>
    <w:p>
      <w:pPr>
        <w:pStyle w:val="Normal"/>
        <w:widowControl w:val="false"/>
        <w:autoSpaceDE w:val="false"/>
        <w:rPr/>
      </w:pPr>
      <w:r>
        <w:rPr/>
        <w:t>2/ POPIS STÁVAJÍCÍCH KONSTRUKCÍ:</w:t>
      </w:r>
    </w:p>
    <w:p>
      <w:pPr>
        <w:pStyle w:val="Normal"/>
        <w:widowControl w:val="false"/>
        <w:autoSpaceDE w:val="false"/>
        <w:rPr/>
      </w:pPr>
      <w:r>
        <w:rPr/>
      </w:r>
    </w:p>
    <w:p>
      <w:pPr>
        <w:pStyle w:val="Normal"/>
        <w:widowControl w:val="false"/>
        <w:autoSpaceDE w:val="false"/>
        <w:ind w:firstLine="720"/>
        <w:rPr/>
      </w:pPr>
      <w:r>
        <w:rPr/>
        <w:t xml:space="preserve">Objekt Švehlovy koleje tvoří půdorysně velké písmeno „V“. Dům má šest nadzemních podlaží a podkroví které je využíváno jako 7 nadzemní podlaží. Dům je celý podsklepen tedy má 1. podlaží podzemní. V centru písmene V je velké mnohoramenné centrální schodiště. Za schodištěm směrem do dvora je v rozsahu 1.PP a 1.NP velký (v podstatě přes 2 podlaží) sál se zázemím). Obě hlavní vícepodlažní křídla jsou konstrukčně podélné trojtakty se 2 vnitřními nosnými podélnými zdmi. Střední užší trakt tvoří chodbu, v krajních větších traktech jsou ubytovací pokoje a sociální zařízení, případně administrativa koleje. Svislé nosné konstrukce jsou zděné v tlouštkách dle tehdejšího stavebního řádu. O kvalitě (tedy i jeho pevnosti) zdiva není nic známo. Vodorovné stropní konstrukce tvoří dřevěné trámové stropy o jejichž dimenzích také není nic známo. Stropy vykazují běžné průhyby typické pro tyto druhy stropních konstrukcí. </w:t>
      </w:r>
    </w:p>
    <w:p>
      <w:pPr>
        <w:pStyle w:val="Normal"/>
        <w:widowControl w:val="false"/>
        <w:autoSpaceDE w:val="false"/>
        <w:rPr/>
      </w:pPr>
      <w:r>
        <w:rPr/>
        <w:t>Stávající příčky mezi ubytovacími pokoji jsou s velkou pravděpodobností z tenkých desek typu siporex. Ty bude třeba ve větší míře odstranit, protože je nutno ubytovací trakty  přepříčkovat aby vznikly moderní ubytovací prostory (pokoje) s vlastním sociálním zařízením.</w:t>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rPr/>
      </w:pPr>
      <w:r>
        <w:rPr/>
        <w:t>3/ ZÁSADY STAVEBNĚ - KONSTRUKČNÍHO ŘEŠENÍ:</w:t>
      </w:r>
    </w:p>
    <w:p>
      <w:pPr>
        <w:pStyle w:val="Normal"/>
        <w:widowControl w:val="false"/>
        <w:autoSpaceDE w:val="false"/>
        <w:ind w:firstLine="720"/>
        <w:rPr/>
      </w:pPr>
      <w:r>
        <w:rPr/>
      </w:r>
    </w:p>
    <w:p>
      <w:pPr>
        <w:pStyle w:val="Normal"/>
        <w:widowControl w:val="false"/>
        <w:autoSpaceDE w:val="false"/>
        <w:ind w:firstLine="720"/>
        <w:rPr/>
      </w:pPr>
      <w:r>
        <w:rPr/>
        <w:t>Projekt tedy musí vycházet z předpokladů, že je třeba při rekonstrukci a modernizaci se snažit nezvyšovat celkové zatížení vodorovných konstrukcí -stropů a tím i ani svislých  zděných konstrukcí. Protože i po modernizaci bude objekt sloužit zase jako ubytování studentů bude budoucí užitné zatížení stejné jako doposud (kdy je konstrukce již nesly). Stejně tak bude třeba při modernizaci podlah používat lehké materiály (suché podlahy) tak aby ani od podlah nedošlo k přitížení konstrukcí. Pro přepříčkování je třeba zvolit lehké sádrokartonové příčky,dvojité tam kde je třeba zajistit akustiku (mezi pokoji). Proto je voleno řešení s uvažováním nových ocelových nosníků pod tyto dělící příčky, které je ponesou a které budou vkládán do stropní konstrukce (do dutiny mezi trámy) nebo tam kde to bude možné (příčky bez otvorů přes celý trakt) do úrovně podlahy nad stropní trámy, kde by se s nimi nemusely dostávat do kolize). Tyto konstrukční úpravy se týkají všech podlaží.</w:t>
      </w:r>
    </w:p>
    <w:p>
      <w:pPr>
        <w:pStyle w:val="Normal"/>
        <w:widowControl w:val="false"/>
        <w:autoSpaceDE w:val="false"/>
        <w:ind w:firstLine="720"/>
        <w:rPr/>
      </w:pPr>
      <w:r>
        <w:rPr/>
        <w:t>Vlastní stropní konstrukce v mezilehlých polích (bez příček) by neměla být (viz.výše) více zatížena než doposud a stávající stropní trámy by mohly na stejné zatížení pokud budou fyzicky v pořádku na budoucí zatížení vyhovět. Toto bude možné teprve ověřit po vyklizení objektu a možnosti provést do všech stropních konstrukcí sondy na jejich skladbu a zároveň ověřit fyzický stav dřevěných stropních konstrukcí (trámů, záklopů, podbití a pod), tedy provést nejen statický (dimenze profilů a rozteče + skladby) ale i mykologický průzkum na dřevokazné houby a škůdce a stupeň poškození jednotlivých prvků. Pokud se po provedení průzkumů ukáže že jsou profily zdravé  dostatečně dimenzované nebude třeba dělat žádné další úpravy stropů. Pokud se ukáže že jsou stropní trámy zdravé ale poddimenzované bude třeba je případně zesilovat pomocí příložek (dřevěných, ocelových a podobně). Pokud budou trámy výrazně poškozené ať už dřevokaznými houbami nebo škůdci bude podle stupně poškození a rozsahu poškození na zvážení zda nějak stropy zase sanovat pomocí příložek (teď již jen ocelových) nebo zda je ve větším rozsahu vyměnit za stropy nové s ocelovými nosníky.  To by samozřejmě znamenalo větší zásahy i další finanční prostředky. Ale toto bez zmiňovaných průzkumů opravdu nelze nijak předpokládat ani vyhodnotit</w:t>
      </w:r>
      <w:r>
        <w:rPr>
          <w:b/>
        </w:rPr>
        <w:t xml:space="preserve">. Pro posouzení a závazný návrh všech stropů (co půjde ponechat a co se případně bude měnit ) je jak statický tak mykologický průzkum a to všech stropů naprosto nezbytný!! Nutno určitě provést před vypracováním projektu pro provedení stavby </w:t>
      </w:r>
    </w:p>
    <w:p>
      <w:pPr>
        <w:pStyle w:val="Normal"/>
        <w:widowControl w:val="false"/>
        <w:autoSpaceDE w:val="false"/>
        <w:rPr/>
      </w:pPr>
      <w:r>
        <w:rPr/>
        <w:tab/>
        <w:t xml:space="preserve">Při přepříčkování bude také třeba provést některé nové otvory do středních svislých zdí. Zde je možné provádět pouze malé otvory do světlosti 110cm pro dveře, tak aby nedocházelo k vytvoření příliš malých stěnových pilířů mezi jednotlivými otvory v nosných stěnách. Všechny bourané otvory bude třeba standardním postupem nejdříve podchytit (prostřídaně z obou stran zdiva) pomocí předkladů z ocelových válcovaných nosníků. Jednotlivé požadované otvory a jejich překlady jsou vyznačeny v jednotlivých podlažích. V okolí bouraných otvorů bude třeba zdivo řádně prohlédnou, v případě vznikajících menších stěnových pilířů odebrat vzorky a zjistit pevnost zdiva. Pokud nebude dostatečná bude třeba nové otvory řešit ne jenom pomocí ocelových překladů ale celých vložených ocelových rámů (včetně svislých stojek). </w:t>
      </w:r>
    </w:p>
    <w:p>
      <w:pPr>
        <w:pStyle w:val="Normal"/>
        <w:widowControl w:val="false"/>
        <w:autoSpaceDE w:val="false"/>
        <w:rPr/>
      </w:pPr>
      <w:r>
        <w:rPr/>
        <w:tab/>
        <w:t>Stejně tak není nic v podstatě známo o střešní konstrukci a to jak u vodorovných střech, tak u střech šikmých. Všechny konstrukce jsou zase zřejmě dřevěné trámové, nebo krov u šikmých střech. U plochých trámových střech to bude stejný případ jako u stropů. Bude záležet na dimenzích a stavu stropních trámů a z toho bude vycházet zase řešení a to že buďto trámy vyhoví, nebo je bude třeba příložkovat nebo (v případě většího poškození – a u střech je vzhledem k možnému zatékání velmi pravděpodobné) je vyměnit za ocelové nosníky. U šikmých střech je i vzhledem k dispozici (chybí svislé nosné prvky-sloupky, stěny a pod) rovnou uvažovaná nová střecha v původním tvaru s lehkou plechovou krytinou (lindab) na bednění. Zde je uvažován úplně nový nosný systém. A to ocelové lomené rámy (svařované dohromady do krabice ze 2 U profilů) v rozteči po 6,0m. Tyto rámy budou přenášet zatížení sloupy rovnou do svislých nosných zdí objektu. Mezi nimi budou vodorovně 2 mezilehlé ocelové vaznice (zase svařované ze 2 U profilů) a přes ně už dřevěné krokve krovu. Krokve jsou uvažované profilu 120/180mm á 1,0m. Rámy svařované ze 2 u č.240, vaznice ze 2 u č.180.</w:t>
      </w:r>
    </w:p>
    <w:p>
      <w:pPr>
        <w:pStyle w:val="Normal"/>
        <w:widowControl w:val="false"/>
        <w:autoSpaceDE w:val="false"/>
        <w:rPr/>
      </w:pPr>
      <w:r>
        <w:rPr/>
      </w:r>
    </w:p>
    <w:p>
      <w:pPr>
        <w:pStyle w:val="Normal"/>
        <w:widowControl w:val="false"/>
        <w:autoSpaceDE w:val="false"/>
        <w:rPr/>
      </w:pPr>
      <w:r>
        <w:rPr/>
        <w:t>Na všechny ocelové konstrukce je uvažovaná ocel řady 37 a to 11375. Na případné nové dřevěné prvky řezivo tř. SI. Všechny ponechávané dřevěné prvky i případné nové bude třeba ošetřit prostředky proti dřevokazným houbám škůdcům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4/ POŽADOVANÉ PRŮZKUMY:</w:t>
      </w:r>
    </w:p>
    <w:p>
      <w:pPr>
        <w:pStyle w:val="Normal"/>
        <w:widowControl w:val="false"/>
        <w:autoSpaceDE w:val="false"/>
        <w:rPr>
          <w:b/>
          <w:b/>
        </w:rPr>
      </w:pPr>
      <w:r>
        <w:rPr>
          <w:b/>
        </w:rPr>
      </w:r>
    </w:p>
    <w:p>
      <w:pPr>
        <w:pStyle w:val="Normal"/>
        <w:widowControl w:val="false"/>
        <w:autoSpaceDE w:val="false"/>
        <w:rPr>
          <w:b/>
          <w:b/>
        </w:rPr>
      </w:pPr>
      <w:r>
        <w:rPr>
          <w:b/>
        </w:rPr>
        <w:tab/>
        <w:t xml:space="preserve">Po vyklizení objektu ale hlavně v každém případě před započetím prací na dalším stupni projektové dokumentace je nezbytné provést všechny průzkumy jak statický tak mykologický všech stropů objektu, odebrat vzorky zdiva - provést statický průzkum pevnosti zdiva aby bylo možné stanovit únosnosti zdí (pro provádění dalších požadovaných otvorů). A také provést geologický průzkum (nejspíše kopanou sondu v 1.PP) pro založení uvažovaného výtahu, který bude  umístěn ve světlíku schodiště.  Bez znalosti těchto skrytých konstrukcí není možné závazně dimenzovat a posuzovat konstrukce stropů, střechy a svislých nosných zdí.  </w:t>
      </w:r>
    </w:p>
    <w:p>
      <w:pPr>
        <w:pStyle w:val="Normal"/>
        <w:widowControl w:val="false"/>
        <w:autoSpaceDE w:val="false"/>
        <w:ind w:firstLine="720"/>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ind w:firstLine="720"/>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23.6.2016                                                                                                         ing. Tomáš Kopal</w:t>
      </w:r>
    </w:p>
    <w:sectPr>
      <w:type w:val="nextPage"/>
      <w:pgSz w:w="12240" w:h="15840"/>
      <w:pgMar w:left="1440" w:right="144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58:00Z</dcterms:created>
  <dc:creator>Tomáš Kopal</dc:creator>
  <dc:description/>
  <cp:keywords/>
  <dc:language>en-US</dc:language>
  <cp:lastModifiedBy>urbanova</cp:lastModifiedBy>
  <cp:lastPrinted>2013-12-03T15:36:00Z</cp:lastPrinted>
  <dcterms:modified xsi:type="dcterms:W3CDTF">2019-03-04T07:58:00Z</dcterms:modified>
  <cp:revision>2</cp:revision>
  <dc:subject/>
  <dc:title>STATICKÁ KANCELÁŘ -ING</dc:title>
</cp:coreProperties>
</file>